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Hlk106959466"/>
      <w:bookmarkStart w:id="1" w:name="_Hlk106959466"/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    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bCs/>
          <w:color w:val="000000"/>
          <w:sz w:val="28"/>
          <w:szCs w:val="28"/>
          <w:lang w:bidi="ru-RU"/>
        </w:rPr>
        <w:t>Тбилисский</w:t>
      </w:r>
      <w:r>
        <w:rPr>
          <w:sz w:val="28"/>
          <w:szCs w:val="28"/>
        </w:rPr>
        <w:t xml:space="preserve"> райо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 ________№__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рядок</w:t>
        <w:br/>
        <w:t xml:space="preserve">определения объёма и условий предоставления 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субсидий из местного бюджета (бюджета 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ого образования Тбилисский район) 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ым бюджетным и автономным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бразовательным организациям, бюджетным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учреждениям, находящимся в ведении 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управления образованием администрации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билисский район, на иные цели 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Общие положения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ind w:right="98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ения объема и условий предоставления субсидий </w:t>
      </w:r>
      <w:bookmarkStart w:id="2" w:name="_Hlk145422430"/>
      <w:r>
        <w:rPr>
          <w:rFonts w:cs="Times New Roman" w:ascii="Times New Roman" w:hAnsi="Times New Roman"/>
          <w:sz w:val="28"/>
          <w:szCs w:val="28"/>
        </w:rPr>
        <w:t>из местного бюджета (бюджета муниципального образования Тбилисский район) муниципальным бюджетным и автономным образовательным организациям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, бюджетным учреждениям, находящимся в ведении управлению образованием </w:t>
      </w:r>
      <w:bookmarkStart w:id="3" w:name="_Hlk145423702"/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билисский район</w:t>
      </w:r>
      <w:bookmarkEnd w:id="3"/>
      <w:r>
        <w:rPr>
          <w:rFonts w:cs="Times New Roman" w:ascii="Times New Roman" w:hAnsi="Times New Roman"/>
          <w:sz w:val="28"/>
          <w:szCs w:val="28"/>
        </w:rPr>
        <w:t>, на иные цели (далее - Порядок) устанавливает правила определения объёма и условия предоставления субсидий (далее - Субсидий) муниципальным бюджетным и автономным учреждениям (далее -  Учреждения), находящихся в ведении управления образованием администрации муниципального образования Тбилисский район (далее - Управление), на иные цели (далее - Программа), ответственным за выполнение которых является Упра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ан в соответствии с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м вторым пункта                        1 статьи 78.1 Бюджетного кодекса Российской Федерации, Постановлением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соответствии с настоящим Порядком Субсидии предоставляются на следующие цел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полнение судебных актов по обращению взыскания на средства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" w:name="sub_312"/>
      <w:bookmarkEnd w:id="4"/>
      <w:r>
        <w:rPr>
          <w:sz w:val="28"/>
          <w:szCs w:val="28"/>
        </w:rPr>
        <w:t>2) финансовое обеспечение деятельности образовательных организаций, временно не оказывающих муниципальные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" w:name="sub_312"/>
      <w:bookmarkStart w:id="6" w:name="sub_313"/>
      <w:bookmarkEnd w:id="5"/>
      <w:bookmarkEnd w:id="6"/>
      <w:r>
        <w:rPr>
          <w:sz w:val="28"/>
          <w:szCs w:val="28"/>
        </w:rPr>
        <w:t>3) финансовое обеспечение осуществления стимулирующих выплат отдельным категорий работников муниципальных общеобразовательных, дошкольных образовательных организаций и учреждений дополнительного образования, находящихся в ведении 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7" w:name="sub_313"/>
      <w:bookmarkEnd w:id="7"/>
      <w:r>
        <w:rPr>
          <w:sz w:val="28"/>
          <w:szCs w:val="28"/>
        </w:rPr>
        <w:t xml:space="preserve">4) осуществление дополнительных выплат учителям и отдельным педагогическим работникам муниципальных </w:t>
      </w:r>
      <w:bookmarkStart w:id="8" w:name="_Hlk212540546"/>
      <w:r>
        <w:rPr>
          <w:sz w:val="28"/>
          <w:szCs w:val="28"/>
        </w:rPr>
        <w:t>общеобразовательных, дошкольных образовательных организаций и учреждений дополнительного образования, находящихся в ведении 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>5) осуществление дополнительных выплат педагогическим работникам муниципальных дошкольных образовательных организац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" w:name="sub_315"/>
      <w:bookmarkEnd w:id="9"/>
      <w:r>
        <w:rPr>
          <w:sz w:val="28"/>
          <w:szCs w:val="28"/>
        </w:rPr>
        <w:t>6)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" w:name="sub_315"/>
      <w:bookmarkStart w:id="11" w:name="sub_316"/>
      <w:bookmarkEnd w:id="10"/>
      <w:bookmarkEnd w:id="11"/>
      <w:r>
        <w:rPr>
          <w:sz w:val="28"/>
          <w:szCs w:val="28"/>
        </w:rPr>
        <w:t>7) осуществление доплат педагогическим работникам в возрасте                 до 35 лет, трудоустроившимся в течение двух лет со дня окончания образовательной организации среднего профессионального или высшего образования в муниципальные общеобразовательные организации по основному месту работы и по основной должности в соответствии с полученной квалификаци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2" w:name="sub_316"/>
      <w:bookmarkStart w:id="13" w:name="sub_318"/>
      <w:bookmarkEnd w:id="12"/>
      <w:bookmarkEnd w:id="13"/>
      <w:r>
        <w:rPr>
          <w:sz w:val="28"/>
          <w:szCs w:val="28"/>
        </w:rPr>
        <w:t>8) обеспечение выплат педагогическим работникам муниципальных общеобразовательных организаций ежегодной денежной выплаты к началу учебного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4" w:name="sub_318"/>
      <w:bookmarkStart w:id="15" w:name="sub_319"/>
      <w:bookmarkEnd w:id="14"/>
      <w:bookmarkEnd w:id="15"/>
      <w:r>
        <w:rPr>
          <w:sz w:val="28"/>
          <w:szCs w:val="28"/>
        </w:rPr>
        <w:t>9) финансово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6" w:name="sub_319"/>
      <w:bookmarkStart w:id="17" w:name="sub_3110"/>
      <w:bookmarkEnd w:id="16"/>
      <w:bookmarkEnd w:id="17"/>
      <w:r>
        <w:rPr>
          <w:sz w:val="28"/>
          <w:szCs w:val="28"/>
        </w:rPr>
        <w:t>11) осуществление комплекса мер по развитию системы начального общего, основного общего, среднего общег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8" w:name="sub_3110"/>
      <w:bookmarkStart w:id="19" w:name="sub_3111"/>
      <w:bookmarkEnd w:id="18"/>
      <w:bookmarkEnd w:id="19"/>
      <w:r>
        <w:rPr>
          <w:sz w:val="28"/>
          <w:szCs w:val="28"/>
        </w:rPr>
        <w:t>12) осуществление комплекса мер по развитию системы дополнительног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0" w:name="sub_3111"/>
      <w:bookmarkStart w:id="21" w:name="sub_3112"/>
      <w:bookmarkEnd w:id="20"/>
      <w:bookmarkEnd w:id="21"/>
      <w:r>
        <w:rPr>
          <w:sz w:val="28"/>
          <w:szCs w:val="28"/>
        </w:rPr>
        <w:t>13) осуществление комплекса мер по развитию системы дошкольног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2" w:name="sub_3112"/>
      <w:bookmarkStart w:id="23" w:name="sub_3113"/>
      <w:bookmarkEnd w:id="22"/>
      <w:bookmarkEnd w:id="23"/>
      <w:r>
        <w:rPr>
          <w:sz w:val="28"/>
          <w:szCs w:val="28"/>
        </w:rPr>
        <w:t>14) осуществление комплекса мер по развитию системы организации школьного пит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4" w:name="sub_3113"/>
      <w:bookmarkStart w:id="25" w:name="sub_3115"/>
      <w:bookmarkEnd w:id="24"/>
      <w:bookmarkEnd w:id="25"/>
      <w:r>
        <w:rPr>
          <w:sz w:val="28"/>
          <w:szCs w:val="28"/>
        </w:rPr>
        <w:t>15) проведение текущего ремонта, осуществление других расходов, носящих непостоянный характер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6" w:name="sub_3115"/>
      <w:bookmarkStart w:id="27" w:name="sub_3116"/>
      <w:bookmarkEnd w:id="26"/>
      <w:bookmarkEnd w:id="27"/>
      <w:r>
        <w:rPr>
          <w:sz w:val="28"/>
          <w:szCs w:val="28"/>
        </w:rPr>
        <w:t>16) приобретение Учреждениями движимого имуще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8" w:name="sub_3116"/>
      <w:bookmarkStart w:id="29" w:name="sub_3117"/>
      <w:bookmarkEnd w:id="28"/>
      <w:bookmarkEnd w:id="29"/>
      <w:r>
        <w:rPr>
          <w:sz w:val="28"/>
          <w:szCs w:val="28"/>
        </w:rPr>
        <w:t>17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движимого имущества для обеспечения функционирования вновь созданных и (или) создаваемых мест в муниципальных образовательных организациях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0" w:name="sub_3117"/>
      <w:bookmarkStart w:id="31" w:name="sub_3118"/>
      <w:bookmarkEnd w:id="30"/>
      <w:bookmarkEnd w:id="31"/>
      <w:r>
        <w:rPr>
          <w:sz w:val="28"/>
          <w:szCs w:val="28"/>
        </w:rPr>
        <w:t>18) проведение капитального ремонта зданий и сооружений, переданных Учреждениям в установленном порядке в оперативное управление, а также переданных им по договорам аренды, безвозмездного пользования, иным договорам, предусматривающим передачу прав владения и (или) пользования таким имуществом, для осуществления основной деятельности, непосредственно направленной на достижение целей, ради которых создано соответствующее Учреждение, расчёт индекса удорожания стоимости строительства, реконструкции, капитального ремонта, изготовление проектно-сметной документации, проведение технического обследования и инженерно-геологических, геодезических изысканий, осуществление авторского надзора за реконструкцией и капитальным ремонтом зданий и сооружений; проведение анализа пожарной безопасности производственного объекта и расчёта пожарного риска и др.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2" w:name="sub_3118"/>
      <w:bookmarkStart w:id="33" w:name="sub_3119"/>
      <w:bookmarkEnd w:id="32"/>
      <w:bookmarkEnd w:id="33"/>
      <w:r>
        <w:rPr>
          <w:sz w:val="28"/>
          <w:szCs w:val="28"/>
        </w:rPr>
        <w:t>19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оведение капитальных ремонтов зданий, помещений, сооружений, благоустройство территорий, прилегающих к зданиям и сооружениям)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4" w:name="sub_3119"/>
      <w:bookmarkEnd w:id="34"/>
      <w:r>
        <w:rPr>
          <w:sz w:val="28"/>
          <w:szCs w:val="28"/>
        </w:rPr>
        <w:t>а) капитальный ремонт зданий и сооружений, благоустройство территорий, прилегающих к зданиям и сооружениям муниципальных образовательных организац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апитальный ремонт и переоснащение пищевых блоков муниципальных общеобразовательных организац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5" w:name="sub_3120"/>
      <w:bookmarkEnd w:id="35"/>
      <w:r>
        <w:rPr>
          <w:sz w:val="28"/>
          <w:szCs w:val="28"/>
        </w:rPr>
        <w:t>20) реализация мероприятий, направленных на обеспечение комплексной безопасности в муниципальных образовательных организациях и муниципальных учреждения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6" w:name="sub_3120"/>
      <w:bookmarkStart w:id="37" w:name="sub_3121"/>
      <w:bookmarkEnd w:id="36"/>
      <w:bookmarkEnd w:id="37"/>
      <w:r>
        <w:rPr>
          <w:sz w:val="28"/>
          <w:szCs w:val="28"/>
        </w:rPr>
        <w:t>21) осуществление мероприятий по предупреждению детского дорожно-транспортного травматизм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8" w:name="sub_3121"/>
      <w:bookmarkStart w:id="39" w:name="sub_3124"/>
      <w:bookmarkEnd w:id="38"/>
      <w:bookmarkEnd w:id="39"/>
      <w:r>
        <w:rPr>
          <w:sz w:val="28"/>
          <w:szCs w:val="28"/>
        </w:rPr>
        <w:t>22)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ёлках (посёлках городского типа) Краснода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0" w:name="sub_3124"/>
      <w:bookmarkStart w:id="41" w:name="sub_3126"/>
      <w:bookmarkEnd w:id="40"/>
      <w:bookmarkEnd w:id="41"/>
      <w:r>
        <w:rPr>
          <w:sz w:val="28"/>
          <w:szCs w:val="28"/>
        </w:rPr>
        <w:t>23) обеспечение бесплатным питанием обучающихся с ограниченными возможностями здоровья, детей-инвалидов (инвалидов) не являющихся обучающимися с ОВЗ, получающих начальное общее, основное общее и среднее общее образование в муниципальных общеобразовательных организация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ухразовое бесплатное горячее питание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) обеспечение выплаты денежной компенсации за двухразовое бесплатное горячее питание обучающихся с ОВЗ, получающих образование на дом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2" w:name="sub_3126"/>
      <w:bookmarkStart w:id="43" w:name="sub_3127"/>
      <w:bookmarkEnd w:id="42"/>
      <w:bookmarkEnd w:id="43"/>
      <w:r>
        <w:rPr>
          <w:sz w:val="28"/>
          <w:szCs w:val="28"/>
        </w:rPr>
        <w:t>25) обеспечение выплаты денежной компенсации за двухразовое бесплатное горячее питание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муниципального образования Тбилисский район, обучение которых организовано Учреждениями на дом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4" w:name="sub_3127"/>
      <w:bookmarkStart w:id="45" w:name="sub_3129"/>
      <w:bookmarkEnd w:id="44"/>
      <w:bookmarkEnd w:id="45"/>
      <w:r>
        <w:rPr>
          <w:sz w:val="28"/>
          <w:szCs w:val="28"/>
        </w:rPr>
        <w:t>26) дополнительная мера социальной поддержки в виде частичной компенсации удорожания стоимости питания на одного обучающегося, за счет средств муниципального бюджета в муниципальных общеобразовательных организациях муниципального образования Тбилисский район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6" w:name="sub_3129"/>
      <w:bookmarkStart w:id="47" w:name="sub_3130"/>
      <w:bookmarkEnd w:id="46"/>
      <w:bookmarkEnd w:id="47"/>
      <w:r>
        <w:rPr>
          <w:sz w:val="28"/>
          <w:szCs w:val="28"/>
        </w:rPr>
        <w:t>27) дополнительная мера социальной поддержки в виде частичной компенсации стоимости питания детей из многодетных семей, обучающихся по очной форме обучения в муниципальных общеобразовательных организациях муниципального образования Тбилисский район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) обеспечение бесплатным питание обучающихся родители (законные представители) которых призваны на военную службу по мобилизации в соответствии  с Указом Президента Российской Федерации                               от 21 сентября 2022 г. № 647 «Об объявлении частичной мобилизации в Российской Федерации в рамках Специальной военной операции Российской Федерации начатой 24 февраля 2022 г.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8" w:name="sub_3130"/>
      <w:bookmarkStart w:id="49" w:name="sub_3131"/>
      <w:bookmarkEnd w:id="48"/>
      <w:bookmarkEnd w:id="49"/>
      <w:r>
        <w:rPr>
          <w:sz w:val="28"/>
          <w:szCs w:val="28"/>
        </w:rPr>
        <w:t>29) дополнительная мера социальной поддержки в виде компенсации (частичной компенсации) за наём жилого помещения педагогическим работникам муниципальных образовательных организаций муниципального образования Тбилисский район, находящихся в ведении 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0" w:name="sub_3131"/>
      <w:bookmarkStart w:id="51" w:name="sub_3132"/>
      <w:bookmarkEnd w:id="50"/>
      <w:bookmarkEnd w:id="51"/>
      <w:r>
        <w:rPr>
          <w:sz w:val="28"/>
          <w:szCs w:val="28"/>
        </w:rPr>
        <w:t>30) Обеспечение оплаты охранных услуг муниципальных образовательных организаций муниципального образования Тбилисский район, находящихся в ведении 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2" w:name="sub_3132"/>
      <w:bookmarkStart w:id="53" w:name="sub_3133"/>
      <w:bookmarkEnd w:id="52"/>
      <w:bookmarkEnd w:id="53"/>
      <w:r>
        <w:rPr>
          <w:sz w:val="28"/>
          <w:szCs w:val="28"/>
        </w:rPr>
        <w:t>31)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) Обеспечение развития системы поиска и поддержки одаренных дет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) Развитие системы моральной поддержки работников образования, путем проведения муниципальных и краевых профессиональных конкурс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)  обеспечение мероприятий в области образования (стипенди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) обеспечение внедрения персонифицированной модели повышения квалификации работников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) обеспечение развития системы социальной поддержки образовательных учреждений, реализующих инновационные образовательные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4" w:name="sub_3133"/>
      <w:bookmarkStart w:id="55" w:name="sub_3134"/>
      <w:bookmarkEnd w:id="54"/>
      <w:bookmarkEnd w:id="55"/>
      <w:r>
        <w:rPr>
          <w:sz w:val="28"/>
          <w:szCs w:val="28"/>
        </w:rPr>
        <w:t>37) реализацию мероприятий в сфере развития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6" w:name="sub_3134"/>
      <w:bookmarkStart w:id="57" w:name="sub_3135"/>
      <w:bookmarkEnd w:id="56"/>
      <w:bookmarkEnd w:id="57"/>
      <w:r>
        <w:rPr>
          <w:sz w:val="28"/>
          <w:szCs w:val="28"/>
        </w:rPr>
        <w:t>38) организация проведения медицинских осмотров по углублённой программе медицинского обследования или получения допуска к участию в физкультурных и спортивных мероприятиях (тренировочных мероприятиях и спортивных соревнованиях) обучающихся муниципальных образовательных организаций дополнительного образования муниципального образования Тбилисский район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8" w:name="sub_3135"/>
      <w:bookmarkStart w:id="59" w:name="sub_3136"/>
      <w:bookmarkEnd w:id="58"/>
      <w:bookmarkEnd w:id="59"/>
      <w:r>
        <w:rPr>
          <w:sz w:val="28"/>
          <w:szCs w:val="28"/>
        </w:rPr>
        <w:t>39) обеспечение организации отдыха детей в каникулярное время на базе муниципальных учреждений, осуществляющих организацию отдыха детей в Краснодарском кра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60" w:name="sub_3136"/>
      <w:bookmarkEnd w:id="60"/>
      <w:r>
        <w:rPr>
          <w:sz w:val="28"/>
          <w:szCs w:val="28"/>
        </w:rPr>
        <w:t>40) организация работы профильных лагерей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, лагерей труда и отдыха, выездных профильных смен, экспедиций, походов, осуществление проезда организованных групп детей к месту отдыха, оздоровления и обратно, тематических смен в сезонных лагерях для школьников по передовым направления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) обеспечение мероприятий, направленных на решение социально – значимых вопрос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)  обеспечение приобретения новогодних подарк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) обеспечение мероприятий, направленных на сокращение дефицита педагогических работников в муниципальных образовательных организациях муниципального образования Тбилис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 Субсидии предоставляются в пределах лимитов бюджетных обязательств на соответствующий финансовый год (соответствующий финансовый год и на плановый период), доведенных в соответствии с бюджетным законодательством Российской Федерации Управлению как главному распорядителю и получателю бюджетных средств на цели, указанные в пункте 1.2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Для получения </w:t>
      </w:r>
      <w:bookmarkStart w:id="61" w:name="_Hlk145484430"/>
      <w:r>
        <w:rPr>
          <w:rFonts w:cs="Times New Roman" w:ascii="Times New Roman" w:hAnsi="Times New Roman"/>
          <w:sz w:val="28"/>
          <w:szCs w:val="28"/>
        </w:rPr>
        <w:t>Субсидии</w:t>
      </w:r>
      <w:bookmarkEnd w:id="61"/>
      <w:r>
        <w:rPr>
          <w:rFonts w:cs="Times New Roman" w:ascii="Times New Roman" w:hAnsi="Times New Roman"/>
          <w:sz w:val="28"/>
          <w:szCs w:val="28"/>
        </w:rPr>
        <w:t xml:space="preserve"> на цели, указанные в пункте 1.2 Порядка, Учреждение на момент подачи заявки в Управление на предоставление Субсидии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у Учреждения неисполненной обязанности по уплате налогов, сборов, страховых взносов, пеней, штрафов, процентов, подлежащих уплате в сответствии с законодательством Российской Федерации о налогах и сборах, просроченной задолженности по возврату в бюджет Тбилисского района субсидий, бюджетных инвестиций, предоставленных в том числе в соответствии с иными правовыми актами, за исключением случаев предоставления  </w:t>
      </w:r>
      <w:bookmarkStart w:id="62" w:name="_Hlk145485165"/>
      <w:r>
        <w:rPr>
          <w:rFonts w:cs="Times New Roman" w:ascii="Times New Roman" w:hAnsi="Times New Roman"/>
          <w:sz w:val="28"/>
          <w:szCs w:val="28"/>
        </w:rPr>
        <w:t>Субсидий</w:t>
      </w:r>
      <w:bookmarkEnd w:id="62"/>
      <w:r>
        <w:rPr>
          <w:rFonts w:cs="Times New Roman" w:ascii="Times New Roman" w:hAnsi="Times New Roman"/>
          <w:sz w:val="28"/>
          <w:szCs w:val="28"/>
        </w:rPr>
        <w:t xml:space="preserve"> на осуществления мероприятий по реорганизации или ликвидации  Учреждения, предотвращения аварийной (чрезвычайной) ситуации, ликвидации последствий и осуществления восстановительных работ в случае наступления аварийной (чрезвычайной) ситуации,  погашения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о правовыми  актами Правительства Российской Федерации, нормативно правовыми актами высшего исполнительного органа государственной власти Краснодарского края, муниципальными правовыми актами администрации муниципального образования Тбилис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Для  получения Субсидии, указанной в пункте 1.2 Порядка, Учреждение направляет в Управл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яснительную записку, составленную в произвольной форме, подписанную руководителем Учреждения, содержащую обоснование необходимости предоставления бюджетных средств на цели, установленные пунктом 1.2 настоящего Порядка включая расчет-обоснование суммы Субсидии, в том числе предварительную смету на выполнение соответствующих работ (оказание услуг) с приложением предварительной сметы, проведение мероприятий, приобретение имущества (за исключением недвижимого имущества) ( далее - предварительная смета), статистические данные, а также предложение поставщиков (подрядчиков, исполнителей) и (или) и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 Субсидий является проведение ремонта (реставрац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нформация о планируемом к приобретению имуществе, в случае если целью предоставления </w:t>
      </w:r>
      <w:bookmarkStart w:id="63" w:name="_Hlk145486764"/>
      <w:r>
        <w:rPr>
          <w:rFonts w:cs="Times New Roman" w:ascii="Times New Roman" w:hAnsi="Times New Roman"/>
          <w:sz w:val="28"/>
          <w:szCs w:val="28"/>
        </w:rPr>
        <w:t>Субсидии</w:t>
      </w:r>
      <w:bookmarkEnd w:id="63"/>
      <w:r>
        <w:rPr>
          <w:rFonts w:cs="Times New Roman" w:ascii="Times New Roman" w:hAnsi="Times New Roman"/>
          <w:sz w:val="28"/>
          <w:szCs w:val="28"/>
        </w:rPr>
        <w:t xml:space="preserve"> является приобретение имущества, а также предложение поставщика (подрядчиков, исполнителей) и(или) информацию, размещенную на официальных сайтах поставщиков (подрядчиков, исполнителей), нормативных затрат, информацию из заключенных договоров (контрактов) на поставку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информацию о количестве физических лиц (среднегодовом количестве), являющихся получателем выплат, и видах таких выплат, в случае если целью предоставления является осуществление указанных выпл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справку по состоянию на момент подачи заявки на предоставление Субсидии, подтверждающую требование пункта 2.1. настоящего Порядка подписанную руководителем Учреждения, скреплённую печатью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явку на предоставление Субсидии, содержащую информацию о потребности и размере Субсидии (приложение 1 к настоящему Порядк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асчет-обоснование объема Субсидии и предварительная смета формируется Учреждением с учетом требований, установленных нормативными правовыми актами Российской Федерации, требованиями технических регламентов, положениями стандартов, сводами правил, порядками и правоустанавливающими документов в зависимости от  цели представления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Для получения Субсидии Учреждение при необходимости направляет по требованию Управления иные обосновывающи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Документы для получения Субсидии, указанные в пункте                       2.2 настоящего Порядка, подписывается руководителем (заместителем руководителя)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Управление регистрирует предоставленную Учреждением заявку в день ее посту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Управление, в течении 20 рабочих дней со дня поступления от Учреждения документов, указанных в пункте 2.2 настоящего Порядка, осуществляет проверку полноты и документальной обоснованности содержащихся в них сведений и принимает решение, утвержденное приказом Управления о предоставлении Субсидии и заключения соглашения между Управлением и Учреждением, либо необходимости предоставления Учреждениями недостающих документов и (или)  уточнения содержащихся в них сведений, либо  решение об отказ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течении 5 рабочих дней со дня получения от Учреждения недостающих документов и (или) требуемых уточнений осуществляет их  проверку и принимает решение, утвержденное приказам Управления о предоставлении Субсидии и заключении Соглашения либо решение об отказе в предоставлении Субсидии с письменным уведомлением Учреждений о принятом реш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Субсидии повторная подача заявки на предоставление Субсидии, предоставленная Учреждением, рассматривается Управлением в порядке, установленном настоящим пунктом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Основанием для отказа Учреждению в предоставлении Субсидии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предоставленных Учреждением документов требованиям, определенным пунктами 2.1 и 2.2 </w:t>
      </w:r>
      <w:bookmarkStart w:id="64" w:name="_Hlk145490146"/>
      <w:r>
        <w:rPr>
          <w:rFonts w:cs="Times New Roman" w:ascii="Times New Roman" w:hAnsi="Times New Roman"/>
          <w:sz w:val="28"/>
          <w:szCs w:val="28"/>
        </w:rPr>
        <w:t>настоящего Порядка</w:t>
      </w:r>
      <w:bookmarkEnd w:id="6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редоставление (предоставление не в полном размере) документов, указанных в пункте 2.2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достоверность информации, содержащейся в документах представленных Учрежд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тсутствие необходимого объёма лимитов бюджетных обязательств на предоставления Субсидии на соответствующий финансовый год </w:t>
      </w:r>
      <w:bookmarkStart w:id="65" w:name="_Hlk145490631"/>
      <w:r>
        <w:rPr>
          <w:rFonts w:cs="Times New Roman" w:ascii="Times New Roman" w:hAnsi="Times New Roman"/>
          <w:sz w:val="28"/>
          <w:szCs w:val="28"/>
        </w:rPr>
        <w:t>(финансовый год и плановый период)</w:t>
      </w:r>
      <w:bookmarkEnd w:id="65"/>
      <w:r>
        <w:rPr>
          <w:rFonts w:cs="Times New Roman" w:ascii="Times New Roman" w:hAnsi="Times New Roman"/>
          <w:sz w:val="28"/>
          <w:szCs w:val="28"/>
        </w:rPr>
        <w:t>, доведенных в соответствии с бюджетным законодательством Российской Федерации Упра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Размер Субсидии определяется Управлением на основании предоставленных Учреждением расчета-обоснования суммы Субсидии, в том числе предварительных смет, в пределах лимитов бюджетных обязательств на предоставление Субсидии на соответствующий финансовый год (финансовый год и плановый период), доведенных в соответствии с бюджетным законодательством Российской Федерации Упра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ммарный объём расчета-обоснования Субсидии, в том числе предварительных смет на финансовый год превышает лимиты бюджетных обязательств, предусмотренных Управлению на соответствующий финансовый год на указанные в пункте 1.2  настоящего Порядка цели, то размер Субсидии уменьшается Учреждением пропорционально превышению суммарного размера или учитывается приоритетность поданных заявок в соответствии с паспортами безопасности, предписаниями уполномоченных  государственных органов контроля и надзора и другими подтверждающи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настоящим Порядком размер Субсидии определяется исходя из расчета-обоснования суммы Субсидии, в том числе предварительной сметы, актов обследования </w:t>
      </w:r>
      <w:bookmarkStart w:id="66" w:name="_Hlk145492135"/>
      <w:r>
        <w:rPr>
          <w:rFonts w:cs="Times New Roman" w:ascii="Times New Roman" w:hAnsi="Times New Roman"/>
          <w:sz w:val="28"/>
          <w:szCs w:val="28"/>
        </w:rPr>
        <w:t>объектов (недвижимого) движимого имущества</w:t>
      </w:r>
      <w:bookmarkEnd w:id="66"/>
      <w:r>
        <w:rPr>
          <w:rFonts w:cs="Times New Roman" w:ascii="Times New Roman" w:hAnsi="Times New Roman"/>
          <w:sz w:val="28"/>
          <w:szCs w:val="28"/>
        </w:rPr>
        <w:t>, необходимости количество объектов (недвижимого) движимого имущества и материальных запасов, подлежащих приобретения, их сто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й является выполнение мероприятий указанных в пункте 1.2 настоящего 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 Предоставление Субсидий осуществляется в соответствии с Соглашением о предоставлении Субсидии (далее Соглашение), дополнительным соглашением, предусматривающим внесение  в указанное соглашение изменений или его расторжение, в соответствии с типовой формой, согласно приказа финансового управления администрации муниципального образования Тбилисский район от 30 октября 2025 г.№ 90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финансирования из федерального бюджета расходного обязательства Краснодарского края по предоставлению Субсидии бюджету муниципального образования Тбилисского района  в целях оказания поддержки выполнения органами местного самоуправления муниципальных образований Краснодарского края полномочий по решению вопросов местного значения, указанное Соглашение должно соответствовать требованиям, установленным Правилами формирования, предоставления и распределения субсидий из федерального бюджета бюджетным субъектов Российской Федерации, утвержденными постановлением Правительства Российской Федерации от 30 сентября 2014 г. № 999 «О формировании, предоставлении и распределении субсидий из федерального бюджета бюджетам субъектов Российской Федерации». Соглашение заключается в форме электронного документа с применением электронной подписи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Распределение субсидий между Учреждениями и результаты предоставления Субсидии, устанавливается приказом Управления в соответствии с 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ассматривает вопрос об изменении размера предоставляемой </w:t>
      </w:r>
      <w:bookmarkStart w:id="67" w:name="_Hlk145504342"/>
      <w:r>
        <w:rPr>
          <w:rFonts w:cs="Times New Roman" w:ascii="Times New Roman" w:hAnsi="Times New Roman"/>
          <w:sz w:val="28"/>
          <w:szCs w:val="28"/>
        </w:rPr>
        <w:t>Субсидии</w:t>
      </w:r>
      <w:bookmarkEnd w:id="67"/>
      <w:r>
        <w:rPr>
          <w:rFonts w:cs="Times New Roman" w:ascii="Times New Roman" w:hAnsi="Times New Roman"/>
          <w:sz w:val="28"/>
          <w:szCs w:val="28"/>
        </w:rPr>
        <w:t xml:space="preserve"> в случаях: увеличения или уменьшения объема бюджетных ассигнований и лимитов бюджетных обязательств на предоставления Субсидии; выявления дополнительной потребности Учреждения при наличии соответствующих лимитов бюджетных обязательств на предоставления Субсидии; выявления необходимости перераспределения объемов Субсидии между Учреждениями; выявления невозможности осуществления расходов на предусмотренные цели в полном объеме; возникновения у бюджетного (автономного) учреждения экономии бюджетных средств по итогам осуществления закупок товаров, работ, услуг. В случае выявления в течении финансового года дополнительной потребности в Субсидии Учреждение обращается в Управление с предложением об изменении объема предоставляемой Субсидии, прилагая расчеты и обоснования в соответствии с пунктом 2.2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 Соглашение, дополнительные соглашения к Соглашению, предусматривающие внесение в него изменений или его расторжение, могут формироваться и в форме электронного документа и подписываться усиленными квалифицированными электронными подписями лиц, имеющих право действовать от имени каждой из сторон Согл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 Перечисление субсидий осуществляется на лицевой счет Учреждения, указанный в Соглашении, согласно графику перечисления Субсидий, установленному Соглаш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тчет об осуществлении расходов, источником финансового обеспечения которых являются Субсидии и отчет о достижении результатов, отчет о реализации плана мероприятий по достижению результатов предоставления Субсидий, указанных в пункте 1.2 настоящего Порядка, устанавливается Соглашением в соответствии с требованиями Типовой формы (приложение 2 к настоящему Порядк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Отчет об осуществлении расходов, источником финансового обеспечения которых являются Субсидии и отчет о достижении результатов, отчет о реализации плана мероприятий по достижению результатов предоставления Субсидий, указанных в пункте 1.2 настоящего Порядка, предоставляется Учреждением в Управление в трехдневные сроки, установленные Соглашением (приложение 3 к настоящему Порядк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правление вправе устанавливать в соглашении формы предоставления Учреждением дополнительной отчетности и срок их предо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осуществления контроля з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целей, условий и поряд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и ответственность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х несоблюд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Управление и уполномоченный орган муниципального финансового контроля осуществляют контроль за соблюдением Учреждением  целей и условий предоставления Субсидий, установленных настоящим Порядком и Соглашением, путем осуществления плановых и внеплановых проверок, включающих документальное изучение операций с использованием средств Субсидий, произведенных Учреждениями, по месту нахождения Учреждений и (или) камерально на основании документов, предоставленных Учреждениями по запросу Управления, в соответствии с перечн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ет о расходах, источником финансового обеспечения которых является Субсидии, по форме, определенной Соглашением и являющейся его неотъемлемой ча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ые отчеты, если Управлением принято решение об их предостав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сование  с Управлением соглашений о расторжении контрактов               (договоров)(по соглашению сторон) на приобретение товаров , работ ,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 В случае установления по итогам проверок, проведенных Управлением и органами финансового контроля, фактов нарушения целей и условий предоставления Субсидий соответствующие средства подлежат возврату в </w:t>
      </w:r>
      <w:bookmarkStart w:id="68" w:name="_Hlk145508537"/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Тбилисский район</w:t>
      </w:r>
      <w:bookmarkEnd w:id="68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сновании требования Управления- в течении 30 календарных дней со дня получения Учреждениям треб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сновании  предоставления и предписания соответствующего органа муниципального финансового контроля- в сроки, установленные в соответствии  с  бюджет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Не использованные на начало текущего финансового года остатки Субсидий, в отношении которых Управлением не принято решение о наличии  потребности в направлении их на те же цели, подлежат перечислению в бюджет муниципального образования Тбилисский район. Если указанные остатки Субсидии не возвращены, они подлежат взысканию в порядке, установленном приказом Минфина России от 28 июля 2010 г. № 82н «О взыскании в соответствующий бюджет неиспользованных остатков субсидий, предоставленных из бюджета бюджетной системы Российской Федерации государственным (муниципальным) учреждениям, государственным (муниципальным) унитарным предприятия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Управления о наличии потребности в неиспользованных на  начало текущего финансового года Субсидиях, остатки указанных Субсидий могут быть использованы в текущем финансовом году для финансового обеспечения целям предоставления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аличии потребности в направлении не использованных в текущем финансового году остатков средств Субсидий на достижение целей, установленных при предоставлении Субсидий, принимается Управлением в течении  10 рабочих дней со дня предоставления Учреждением документов, обосновывающих потребность в направлении остатка Субсидий на те же цели, причин не использования Субсидий в текущем финансовом году, информации о наличии у Учреждения неисполненных обязательств, источником финансового  обеспечения которых является не использованные на 1 января текущего финансового года остатки Субсидий, а также документов (копии документов), подтверждающие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При наличии в текущем году поступлений от  возврата ранее произведённых Учреждением выплат, источником финансового обеспечения которых являются Субсидии, Управление принимает  решение о предоставлении Учреждением Субсидий, определенных пунктом                        1.2. настоящего  Порядка, в текущем финансовом году в порядке, определенным настоящим Порядком, на основании  документов указанных в пункте 2.2 настоящего Порядка, предоставленных Учреждением в Управление и необходимые для предоставления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принятие решения об использовании в текущем финансовом году поступлений от возврата ранее произведённых Учреждением выплат, для достижения целей, установленных при предоставлении Субсидий, осуществляется Управлением в течении 10 рабочих дней со дня предоставления Учреждением информации  о   наличии у Учреждения неисполненных обязательств, источником финансового обеспечения которых является не использованные на 1 января текущего финансового года остатки субсидий и (или) средства от возврата ранее произведенных Учреждением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В случае установления Управлением и уполномоченными органами муниципального финансового контроля фактов не достижения значений результатов предоставления субсидий, установленных в Порядке и Соглашении, Соглашение по решению Управления может быть расторгнуто в одностороннем порядке, а средства в объеме неиспользованного объёма целевой Субсидии на дату расторжения Соглашения или на 1 января года, следующего за отчетным (по окончании срока действия соглашения), подлежат возврату в бюджет муниципального образования Тбилисский район в соответствии с пунктом 4.3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</w:t>
      </w:r>
      <w:r>
        <w:rPr>
          <w:rFonts w:cs="Times New Roman" w:ascii="PT Serif" w:hAnsi="PT Serif"/>
          <w:color w:val="464C55"/>
          <w:sz w:val="24"/>
          <w:szCs w:val="24"/>
          <w:shd w:fill="FFFFFF" w:val="clear"/>
        </w:rPr>
        <w:t xml:space="preserve"> </w:t>
      </w:r>
      <w:r>
        <w:rPr>
          <w:rFonts w:cs="Times New Roman" w:ascii="PT Serif" w:hAnsi="PT Serif"/>
          <w:sz w:val="24"/>
          <w:szCs w:val="24"/>
          <w:shd w:fill="FFFFFF" w:val="clear"/>
        </w:rPr>
        <w:t xml:space="preserve">Управление проводит </w:t>
      </w:r>
      <w:r>
        <w:rPr>
          <w:rFonts w:cs="Times New Roman" w:ascii="Times New Roman" w:hAnsi="Times New Roman"/>
          <w:sz w:val="28"/>
          <w:szCs w:val="28"/>
        </w:rPr>
        <w:t>мониторинг достижения значений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 (контрольная точка),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base.garant.ru/409309666/b6cc4c65cb671a97849a58eb41bcd0e0/" \l "block_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установленном Министерством финансов Российской Федерации (за исключением субсидий, предоставляемых в порядке возмещения затрат (недополученных доходов), при условии наличия достигнутого результата предоставления субсидии и единовременного предоставления субсид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 Основанием для освобождения Учреждения от применения мер ответственности, предусмотренных пунктом 4.5 настоящего Порядка, является документально подтверждающие наступление обстоятельств непреодолимой силы, препятствующих исполнению Учреждением соответствующих обязатель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rmal"/>
        <w:widowControl/>
        <w:ind w:hanging="0"/>
        <w:jc w:val="both"/>
        <w:rPr/>
      </w:pPr>
      <w:bookmarkStart w:id="69" w:name="_Hlk106959466"/>
      <w:r>
        <w:rPr>
          <w:rFonts w:cs="Times New Roman" w:ascii="Times New Roman" w:hAnsi="Times New Roman"/>
          <w:sz w:val="28"/>
          <w:szCs w:val="28"/>
        </w:rPr>
        <w:t>Тбилисский район</w:t>
        <w:tab/>
        <w:tab/>
        <w:tab/>
        <w:tab/>
        <w:tab/>
        <w:tab/>
        <w:tab/>
        <w:t xml:space="preserve">    </w:t>
        <w:tab/>
        <w:t xml:space="preserve">    Н.Е. Плавко</w:t>
      </w:r>
      <w:bookmarkEnd w:id="6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19"/>
      <w:szCs w:val="19"/>
      <w:lang w:val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03:00Z</dcterms:created>
  <dc:creator>Mahitaryan</dc:creator>
  <dc:description/>
  <cp:keywords/>
  <dc:language>en-US</dc:language>
  <cp:lastModifiedBy>user</cp:lastModifiedBy>
  <cp:lastPrinted>2025-11-24T15:35:00Z</cp:lastPrinted>
  <dcterms:modified xsi:type="dcterms:W3CDTF">2025-11-25T11:59:00Z</dcterms:modified>
  <cp:revision>34</cp:revision>
  <dc:subject/>
  <dc:title>Приложение № 1</dc:title>
</cp:coreProperties>
</file>